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dcfda96;Cyberduck;9EF59232-C8D6-463F-AD38-36A2151DDE50|ch.sudo.cyberd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